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6845300" cy="94888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45300" cy="9488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spacing w:lineRule="auto" w:line="312"/>
        <w:ind w:firstLine="567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Франсуа Вієт </w:t>
      </w:r>
    </w:p>
    <w:p>
      <w:pPr>
        <w:pStyle w:val="Normal"/>
        <w:spacing w:lineRule="auto" w:line="312"/>
        <w:ind w:firstLine="567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(1540—1603)</w:t>
      </w:r>
    </w:p>
    <w:p>
      <w:pPr>
        <w:pStyle w:val="Normal"/>
        <w:spacing w:lineRule="auto" w:line="312"/>
        <w:ind w:firstLine="567"/>
        <w:jc w:val="both"/>
        <w:rPr/>
      </w:pPr>
      <w:r>
        <w:rPr>
          <w:sz w:val="28"/>
          <w:szCs w:val="28"/>
        </w:rPr>
        <w:t>Удосконалення техніки розв'язування рівнянь стимулювалося й розвитком самої математики, і запитами практики — потребами мореплавства, землемірства, астрономії, інженерної, зокрема, військової справи. Але на шляху розвитку загальної теорії алгебраїчних рівнянь і способів їх розв'язування були значні труднощі. Насамперед практична незручність формул Тартальї — Кардано і Феррарі, недосконалість існуючої символіки, яку справедливо назива</w:t>
        <w:softHyphen/>
        <w:t xml:space="preserve">ють засобами виробництва математики. Тому з кінця </w:t>
      </w:r>
      <w:r>
        <w:rPr>
          <w:sz w:val="28"/>
          <w:szCs w:val="28"/>
          <w:lang w:val="en-US"/>
        </w:rPr>
        <w:t>XV</w:t>
      </w:r>
      <w:r>
        <w:rPr>
          <w:sz w:val="28"/>
          <w:szCs w:val="28"/>
        </w:rPr>
        <w:t xml:space="preserve"> ст. відбувається швидкий перехід від словесної (риторичної) алгебри до алгебри символічної, спочатку скороченням слів, а потім і введенням спеціальних символів. Велика заслуга в створенні системи алгебраїчної символіки і вдосконалення на її ос</w:t>
        <w:softHyphen/>
        <w:t>нові теорії алгебраїчних рівнянь належить видатному французькому матема</w:t>
        <w:softHyphen/>
        <w:t>тику Франсуа Вієту.</w:t>
      </w:r>
    </w:p>
    <w:p>
      <w:pPr>
        <w:pStyle w:val="Normal"/>
        <w:spacing w:lineRule="auto" w:line="312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Народився Вієт у місті Фонтене-ле-Конт, провінції Пуату. Закінчивши юри</w:t>
        <w:softHyphen/>
        <w:t>дичний факультет університету в Пуатьє, він з 19 років розпочав приватну ад</w:t>
        <w:softHyphen/>
        <w:t>вокатську практику в рідному місті. Молодого юриста цікавили природничі на</w:t>
        <w:softHyphen/>
        <w:t>уки, насамперед астрономія, і він починає вдосконалювати птолемеєву систе</w:t>
        <w:softHyphen/>
        <w:t>му світу. Для цього треба було добре знати математику. Тому вся його робота над математикою мала стати підготовкою до створення великого астро</w:t>
        <w:softHyphen/>
        <w:t>номічного трактату, який з різних причин і не був написаний. Світ математики виявився безмежним і приховував у собі не менше загадок, ніж космос. їх ви</w:t>
        <w:softHyphen/>
        <w:t>стачило на все життя.</w:t>
      </w:r>
    </w:p>
    <w:p>
      <w:pPr>
        <w:pStyle w:val="Normal"/>
        <w:spacing w:lineRule="auto" w:line="312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У 1567 р. Вієт залишив приватну адвокатуру і перейшов на державну служ</w:t>
        <w:softHyphen/>
        <w:t>бу в Ренні. Щоб особисто ознайомитися з французькими математиками Вієт у 1571 р. переїздить до Парижа, де займається приватною адвокатурою.</w:t>
      </w:r>
    </w:p>
    <w:p>
      <w:pPr>
        <w:pStyle w:val="Normal"/>
        <w:spacing w:lineRule="auto" w:line="312"/>
        <w:ind w:firstLine="567"/>
        <w:jc w:val="both"/>
        <w:rPr/>
      </w:pPr>
      <w:r>
        <w:rPr>
          <w:sz w:val="28"/>
          <w:szCs w:val="28"/>
        </w:rPr>
        <w:t>Не дивлячись на тривоги і зигзаги життя, Вієт віддається математиці. Він міг по три доби не відходити від письмового столу. Глибоке вивчення праць Архімеда, Евкліда, Аполлонія і Діофанта, Татральї, Кардано, Бомбеллі він поєднував їх інтенсивною роботою над власними творами, зокрема найбільшим твором — «Мистецтво аналізу».</w:t>
      </w:r>
    </w:p>
    <w:p>
      <w:pPr>
        <w:pStyle w:val="Normal"/>
        <w:spacing w:lineRule="auto" w:line="312"/>
        <w:ind w:firstLine="567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>У творчості Вієта завершувалося формування алгебраїчної символіки. І не дивлячись на те, що в алгебрі було ще багато недоробленого й нез'ясованого, вона являла собою досить повне коло знань і до кінця Х</w:t>
      </w:r>
      <w:r>
        <w:rPr>
          <w:sz w:val="28"/>
          <w:szCs w:val="28"/>
          <w:lang w:val="en-US"/>
        </w:rPr>
        <w:t>VI</w:t>
      </w:r>
      <w:r>
        <w:rPr>
          <w:sz w:val="28"/>
          <w:szCs w:val="28"/>
        </w:rPr>
        <w:t xml:space="preserve"> ст. завершила цикл свого формування.</w:t>
      </w:r>
    </w:p>
    <w:p>
      <w:pPr>
        <w:pStyle w:val="Normal"/>
        <w:spacing w:lineRule="auto" w:line="312"/>
        <w:ind w:firstLine="567"/>
        <w:jc w:val="both"/>
        <w:rPr/>
      </w:pPr>
      <w:r>
        <w:rPr>
          <w:sz w:val="28"/>
          <w:szCs w:val="28"/>
        </w:rPr>
        <w:t>Математична спадщина Вієта — це своєрідний підсумок математики епохи Відродження. Паралелізм між властивостями рівнянь і геометричними побу</w:t>
        <w:softHyphen/>
        <w:t xml:space="preserve">довами відіграли свою позитивну роль у формуванні ідей аналітичної геометри </w:t>
      </w:r>
      <w:r>
        <w:rPr>
          <w:sz w:val="28"/>
          <w:szCs w:val="28"/>
          <w:lang w:val="en-US"/>
        </w:rPr>
        <w:t>XVII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 xml:space="preserve">ст. Отже, те, що у Вієта й інших математиків </w:t>
      </w:r>
      <w:r>
        <w:rPr>
          <w:sz w:val="28"/>
          <w:szCs w:val="28"/>
          <w:lang w:val="en-US"/>
        </w:rPr>
        <w:t>XVI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ст. було геометричним ру</w:t>
        <w:softHyphen/>
        <w:t>диментом, стало вихідним пунктом розвитку аналітичної геометри в наступно</w:t>
        <w:softHyphen/>
        <w:t>му столітті.</w:t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4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20T14:07:00Z</dcterms:created>
  <dc:creator>Юрий</dc:creator>
  <dc:description/>
  <cp:keywords/>
  <dc:language>en-US</dc:language>
  <cp:lastModifiedBy>Юрий</cp:lastModifiedBy>
  <dcterms:modified xsi:type="dcterms:W3CDTF">2007-09-20T14:17:00Z</dcterms:modified>
  <cp:revision>2</cp:revision>
  <dc:subject/>
  <dc:title> </dc:title>
</cp:coreProperties>
</file>